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lang w:val="es-ES"/>
        </w:rPr>
        <w:t>2. Bueno pues en Oropesa hay muchos sitios donde se puede comer bien y por un precio ideal, pero yo creo que como aquí lo mas típico  que se come o una de las cosas que mas ricas, es  la paella y a  mi me gusta mucho la paella del mendieta, y también si te gusta el arroz negro puedes ir, yo recomendaría encargar un par de días antes para que si vas no este todo ocupado y no puedas probar las exquisitas paellas. Aunque hay muchos sitios mas  yo recomiendo e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Paragrafoarenletratipolehenetsia">
    <w:name w:val="Paragrafoaren letra-tipo lehenetsi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40:00Z</dcterms:created>
  <dc:creator>IK015314AQ</dc:creator>
  <dc:description/>
  <cp:keywords/>
  <dc:language>en-US</dc:language>
  <cp:lastModifiedBy>IK015314AQ</cp:lastModifiedBy>
  <dcterms:modified xsi:type="dcterms:W3CDTF">2011-03-28T13:57:00Z</dcterms:modified>
  <cp:revision>1</cp:revision>
  <dc:subject/>
  <dc:title>2</dc:title>
</cp:coreProperties>
</file>